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la amigos;</w:t>
      </w:r>
    </w:p>
    <w:p>
      <w:pPr>
        <w:pStyle w:val="Normal"/>
        <w:rPr/>
      </w:pPr>
      <w:r>
        <w:rPr/>
        <w:t>Os escribimos desde Kekorto, el blog sobre comics, diseño, cultura, y creatividad. En estos últimos meses hemos autoeditado nuestro primer cómic: Cercenador, corta y pega, la historia de un cocinero gordo y pringoso que no tiene dedos pulgares, pero persigue la venganza con sus cuchillos de carnicero. Nos gustaría que le echaras un ojo y considerases dedicarle un espa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cenador ya está disponible en las principales tiendas de cómics de Madrid y trabajamos en una versión digital para dispositivos móv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cenador es un cómic sin ánimo de lucro y quienes lo hacemos sólo aspiramos a cubrir nuestros costes y hacer visible nuestro traba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más información sobre el proyecto, os dejamos este media kit;</w:t>
      </w:r>
    </w:p>
    <w:p>
      <w:pPr>
        <w:pStyle w:val="Normal"/>
        <w:rPr/>
      </w:pPr>
      <w:hyperlink r:id="rId2">
        <w:r>
          <w:rPr>
            <w:rStyle w:val="InternetLink"/>
          </w:rPr>
          <w:t>http://www.kekorto.es/cercenador-prens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también la dirección de Facebook de El Cercenador;</w:t>
      </w:r>
    </w:p>
    <w:p>
      <w:pPr>
        <w:pStyle w:val="Normal"/>
        <w:rPr/>
      </w:pPr>
      <w:hyperlink r:id="rId3">
        <w:r>
          <w:rPr>
            <w:rStyle w:val="InternetLink"/>
          </w:rPr>
          <w:t>https://www.facebook.com/Cercenado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 como sea os enviamos un cordial saludo y gracias por tod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OS AUTORES</w:t>
      </w:r>
    </w:p>
    <w:p>
      <w:pPr>
        <w:pStyle w:val="Heading3"/>
        <w:rPr/>
      </w:pPr>
      <w:r>
        <w:rPr/>
        <w:t>ALBERTO BALLESTER</w:t>
      </w:r>
    </w:p>
    <w:p>
      <w:pPr>
        <w:pStyle w:val="Normal"/>
        <w:rPr/>
      </w:pPr>
      <w:r>
        <w:rPr/>
        <w:t>Guionista, creador de contenidos, desarrollador de formatos televisivos, productor audiovisual, escritor de relato corto y aficionado al cine de artes marciales. Co-creador de Cercenador y a punto de publicar en libro electrónico “William Walnuts” recopilatorio de su serie on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o Ballester trabaja creando contenidos desde 1999. Ha desarrollado su actividad en algunas de las productoras más conocidas de este país y para las principales cadenas de televisió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LBERTO SILVA</w:t>
      </w:r>
    </w:p>
    <w:p>
      <w:pPr>
        <w:pStyle w:val="Normal"/>
        <w:rPr/>
      </w:pPr>
      <w:r>
        <w:rPr/>
        <w:t>Ilustrador editorial, infografista y dibujante de cómics. Alberto es Co-creador de Cercenador y creador de la serie de webcómics Steel Raining. Ha colaborado con Image Comics, WorldWorks Games, la revista Hobby Consolas o el diario El Mundo y dibuja regularmente colecciones oficiales de Sketchcards con los personajes de Marvel Cómics, Dynamite Cómics o Valiant Entertai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de el año 2004, Alberto J. Silva trabaja creando ilustración narrativa y editorial de calidad bajo la marca de Pencil in Pain. Ilustración, cómics e infografía puestos al servicio de tu proyecto audiovisual o tu página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ERCENADOR, CORTA Y PEGA” Y TODOS LOS NOMBRES Y PERSONAJES RELACIONADOS, SON COPYRIGHT © 2005-2013 ALBERTO BALLESTER Y ALBERTO J. SILVA. TODOS LOS DERECHOS RESERVAD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korto.es/cercenador-prensa/" TargetMode="External"/><Relationship Id="rId3" Type="http://schemas.openxmlformats.org/officeDocument/2006/relationships/hyperlink" Target="https://www.facebook.com/Cercenado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49:00Z</dcterms:created>
  <dc:creator>Komuso</dc:creator>
  <dc:description/>
  <cp:keywords/>
  <dc:language>en-US</dc:language>
  <cp:lastModifiedBy>Komuso</cp:lastModifiedBy>
  <dcterms:modified xsi:type="dcterms:W3CDTF">2013-06-27T14:49:00Z</dcterms:modified>
  <cp:revision>2</cp:revision>
  <dc:subject/>
  <dc:title>Alberto Ballester y Alberto Silva se lanzan a la aventura de la autoedición con "Cercenador, corta y pega"</dc:title>
</cp:coreProperties>
</file>